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59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ВЫСЕЛКОВСКИЙ РАЙОН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 xml:space="preserve">Внеочередная </w:t>
      </w:r>
      <w:r>
        <w:rPr>
          <w:sz w:val="28"/>
          <w:lang w:val="en-US"/>
        </w:rPr>
        <w:t>III</w:t>
      </w:r>
      <w:r>
        <w:rPr>
          <w:sz w:val="28"/>
        </w:rPr>
        <w:t xml:space="preserve">-я сессия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ноября 2025 года      </w:t>
        <w:tab/>
        <w:tab/>
        <w:tab/>
        <w:tab/>
        <w:tab/>
        <w:tab/>
        <w:t xml:space="preserve">                  № 1-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атьей 19 Федерального закона от 20 марта 2025 г.     № 33-ФЗ «Об общих принципах организации местного самоуправления в    единой системе публичной власти»</w:t>
      </w:r>
      <w:r>
        <w:rPr>
          <w:sz w:val="28"/>
          <w:szCs w:val="28"/>
        </w:rPr>
        <w:t>, Уставом муниципального образования Выселковский муниципальный район Краснодарского края и Регламентом</w:t>
      </w:r>
      <w:r>
        <w:rPr>
          <w:color w:val="000000"/>
          <w:sz w:val="28"/>
          <w:szCs w:val="28"/>
        </w:rPr>
        <w:t xml:space="preserve"> Совета муниципального образования     Выселковский    рай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 муниципального образования Выселковский   район 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Избрать Фирсткова Сергея Ивановича главой муниципального           образования Выселковский рай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. Отделу Муниципальный центр управления администрации                муниципального образования Выселковский район (Абушаев Р.Э.) разместить настоящее решение на сайте администрации муниципального образования   Выселковский райо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. Отделу контроля, кадровых и общих вопросов администрации           муниципального образования Выселковский район (Шилова Н.Е.) обеспечить официальное опубликование дан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Контроль за выполнением настоящего решения возложить на             заместителя главы муниципального образования Выселковский район         Леонтьеву Н.П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. 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Выселковский район                                                                             Н.С. Сочивко</w:t>
      </w:r>
    </w:p>
    <w:sectPr>
      <w:type w:val="nextPage"/>
      <w:pgSz w:w="11906" w:h="16838"/>
      <w:pgMar w:left="1701" w:right="6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02:00Z</dcterms:created>
  <dc:creator>otdel kadrov</dc:creator>
  <dc:description/>
  <cp:keywords/>
  <dc:language>en-US</dc:language>
  <cp:lastModifiedBy>Щербакова Олеся</cp:lastModifiedBy>
  <cp:lastPrinted>2025-11-18T13:59:00Z</cp:lastPrinted>
  <dcterms:modified xsi:type="dcterms:W3CDTF">2025-11-18T11:00:00Z</dcterms:modified>
  <cp:revision>9</cp:revision>
  <dc:subject/>
  <dc:title/>
</cp:coreProperties>
</file>